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659"/>
        <w:gridCol w:w="2193"/>
        <w:gridCol w:w="493"/>
        <w:gridCol w:w="406"/>
        <w:gridCol w:w="4358"/>
        <w:gridCol w:w="84"/>
        <w:gridCol w:w="1893"/>
        <w:gridCol w:w="1877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ezera i močvare Hrvatske</w:t>
            </w:r>
          </w:p>
        </w:tc>
      </w:tr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5.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 Učenik opisuje osnovna obilježja i važnost kopnenih voda na Zemlji i u Hrvatskoj te podržava njihovo održivo iskorištavanj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prirodna jezera od umjetnih te navodi i na geografskoj karti pokazuje primjere iz Republike Hrvats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načine iskorištavanja kopnenih voda na primjerima iz Hrvatsk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koncept održivosti (održivi razvoj) na primjeru odnosa prema slatkoj vod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isuje osnovna obilježja voda na kopnu. Navodi i pokazuje na geografskoj karti nekoliko većih svjetskih i hrvatskih rijeka i jezera te navodi načine njihova  iskorištavanja.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pisuje važnost kopnenih voda i njihovo održivo iskorištavanj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pisuje osnovne elemente tekućice i porječja na primjerima velike rijeke koristeći se geografskom kartom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Razlikuje prirodna jezera od umjetnih, a na geografskoj karti pokazuje i imenuje primjere rijeka, prirodnih i umjetnih jezera iz Hrvatske i svijet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koncept održivosti (održivi razvoj) na primjeru odnosa prema slatkoj vod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spravlja o važnosti održivog iskorištavanja kopnenih vod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 u udžbeniku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očvara, prirodnih i umjetnih jeze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zera u odgovarajući stupac tablice s obzirom na postanak i prirodno-geografsku cjelinu Hrvatske u kojoj se nalazi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očvara u odgovarajući stupac u tablici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zera  na slijepoj karti Hrvats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čvarna područja na slijepoj karti Hrvats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okru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na jezera različitim bojama razlikujući ih prema njihovim posebnostim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e iskorištavanja kopnenih vod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s bilješkama ostalih učenika u razredu te ih po potre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origi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ove o ugroženosti Plitvičkih jezera   il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 okružju podatke i o ugroženosti Plitvičkih jezer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 održivosti na primjeru odnosa prema Plitvičkim jezerim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; izlazna kartica s pitanjim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2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očava da u prirodi postoji međudjelovanje i međuovisnost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govori i razgovara u skladu s interesima, potrebama i iskustvom.    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 2.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uz pomoć učitelja ili samostalno djelotvorno provodi jednostavno pretraživanje informacija u digitalnome okružju. 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ti usmeno, precizno, točno, uredno riješiti zadatke, označavati na slijepoj kar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držati se određenog vremenskog okvira za izvršavanje  zadatak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zorno pratiti, aktivno sudjelovati u rad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štovati dogovorena pravila, poticati međusobno pomaganje i poštovanje te pozitivan i tolerantan odnos radom u parov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naći informacije u digitalnom okružju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 jezero, umjetno jezero, močvar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SC1WBxz_FMM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Hrvats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 o jezerima i močvarama Hrvatske u udžbeniku na str. 93.-95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ličitim boj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očvara, prirodnih i umjetnih jez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geografskom kartom Hrvatske u atlasu str. 20. i tematskom kartom u udžbeniku str. 9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zera u odgovarajući stupac, unaprijed pripremljene tablice, s obzirom na postanak i prirodno-geografsku cjelinu Hrvatske u kojoj se nalazi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odgovarajući stupac u tablic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očva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zera  na slijepoj karti Hrvats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čvarna područja na slijepoj karti Hrvats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okru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na jezera različitim bojama razlikujući ih prema njihovim posebnostim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e iskorištavanja kopnenih vod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s bilješkama ostalih učenika u razredu te ih po potre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origi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ove o ugroženosti Plitvičkih jezera (udžbenik str. 95.,  izvadak novinskog članka koji je podijelio učitel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radom u paru u digitalnom okružj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i o ugroženosti Plitvičkih jezer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 održivosti na primjeru odnosa prema Plitvičkim jezerima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93.-95.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 s unaprijed pripremljenom tablicom (Prilog 1.), radni listić sa zadacima (Prilog 2.)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ihove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 s unaprijed pripremljenim informacijama o ugroženosti Plitvičkih jezera(Prilog 3.)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ugroženosti Plitvičkih jezera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Hrvats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i listić sa slijepom kartom i zadacim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unaprijed pripremljenim tekstom o ugroženosti Plitvičkih jezer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4.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zera i močvare Hrvats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tbl>
            <w:tblPr>
              <w:tblW w:w="14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620"/>
              <w:gridCol w:w="1530"/>
              <w:gridCol w:w="1710"/>
              <w:gridCol w:w="1710"/>
              <w:gridCol w:w="1530"/>
              <w:gridCol w:w="1620"/>
              <w:gridCol w:w="1350"/>
              <w:gridCol w:w="1440"/>
            </w:tblGrid>
            <w:tr>
              <w:trPr/>
              <w:tc>
                <w:tcPr>
                  <w:tcW w:w="46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rodna jezera</w:t>
                  </w:r>
                </w:p>
              </w:tc>
              <w:tc>
                <w:tcPr>
                  <w:tcW w:w="4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mjetna jezera</w:t>
                  </w:r>
                </w:p>
              </w:tc>
              <w:tc>
                <w:tcPr>
                  <w:tcW w:w="4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očvare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H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H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 H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 H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H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H.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ransko na Cresu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ransko kod Biograda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ukljan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rveno i Modr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ćinska jezer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itvička jezera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pačk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utonig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uća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kvar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jer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ušćič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bljaci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raždin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ubrav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aru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Neretv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pački rit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njsko polj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oopskrbno, hidroenergetsko, rekreacijsko značenje, ribo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3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prezentaciju ili plakat u nekom od digitalnih alata na temu Plitvičkih jeze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vedi i pokaži na geografskoj karti Hrvatsk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ovršinom najveće umjetno jezero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površinom najveće prirodno jezero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najdublje jezero Hrvats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geografskoj karti Hrvatske skupinu od 16 krških jezera poznatu i kao naš najstariji nacionalni park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loži mjere kojima bi spriječio daljnje ekološko ugrožavanje Plitvičkih jeze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vijesti.rtl.hr/novosti/hrvatska/1954369/unesco-zabrinut-plitvicka-jezera-preopterecena-turistima-i-preizgradjena-apartmanim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s://dnevnik.hr/vijesti/hrvatska/plitvicka-jezera-pucaju-po-savovima-hocemo-li-postati-generacija-koja-je-uspjela-ubiti-biser-hrvatskog-krsa---485495.html</w:t>
              </w:r>
            </w:hyperlink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ttps://np-plitvicka-jezera.hr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SC1WBxz_FM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Bajkovita Hrvatska, Plitvička jez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hr-HR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14504675"/>
      <w:bookmarkStart w:id="3" w:name="_Hlk15651480"/>
      <w:bookmarkEnd w:id="2"/>
      <w:bookmarkEnd w:id="1"/>
      <w:bookmarkEnd w:id="3"/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tbl>
      <w:tblPr>
        <w:tblW w:w="14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20"/>
        <w:gridCol w:w="1530"/>
        <w:gridCol w:w="1710"/>
        <w:gridCol w:w="1710"/>
        <w:gridCol w:w="1530"/>
        <w:gridCol w:w="1620"/>
        <w:gridCol w:w="1350"/>
        <w:gridCol w:w="1440"/>
      </w:tblGrid>
      <w:tr>
        <w:trPr/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jezera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jetna jezera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čvare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rska 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ska 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nska 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rska 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ska  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nska  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rska 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ska 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nska H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_Hlk15651480"/>
      <w:bookmarkStart w:id="5" w:name="_Hlk15651480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 . Slijepa karta Hrvatska sa zadac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6555</wp:posOffset>
                </wp:positionH>
                <wp:positionV relativeFrom="paragraph">
                  <wp:posOffset>292100</wp:posOffset>
                </wp:positionV>
                <wp:extent cx="5086350" cy="4846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84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Hlk15652247"/>
                            <w:bookmarkStart w:id="7" w:name="_Hlk15652246"/>
                            <w:bookmarkStart w:id="8" w:name="_Hlk15652179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 crte iza brojeva upiši ime jeze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______________            6______________              13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______________           7______________              14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_______________         8 ______________             15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_______________          9______________             16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_______________        10_______________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________________       11______________ ,___________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________________       12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9" w:name="_Hlk15652179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Ime najdubljeg prirodnog jezera zaokruži žutom boj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0" w:name="_Hlk15651921"/>
                            <w:bookmarkStart w:id="11" w:name="_Hlk15651920"/>
                            <w:bookmarkStart w:id="12" w:name="_Hlk15651919"/>
                            <w:bookmarkStart w:id="13" w:name="_Hlk15651918"/>
                            <w:bookmarkStart w:id="14" w:name="_Hlk15651917"/>
                            <w:bookmarkStart w:id="15" w:name="_Hlk1565191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Ime površinom najvećeg prirodnog jezera Hrvatske zaokruži zelenom boj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Imena dvaju najdubljih krških jezera Hrvatske zaokruži smeđom boj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Ime površinom najvećeg umjetnog jezera Hrvatske zaokruži narančastom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j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</w:t>
                            </w:r>
                            <w:bookmarkStart w:id="16" w:name="_Hlk15652054"/>
                            <w:bookmarkStart w:id="17" w:name="_Hlk1565205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Zelenom bojom oboji najznačajnija močvarna područja Hrvatske:  Kopač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t, Lonjsko polje i upiši njihova imena.</w:t>
                            </w:r>
                            <w:bookmarkEnd w:id="6"/>
                            <w:bookmarkEnd w:id="7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81.65pt;mso-wrap-distance-left:9.05pt;mso-wrap-distance-right:9.05pt;mso-wrap-distance-top:0pt;mso-wrap-distance-bottom:0pt;margin-top:23pt;mso-position-vertical-relative:text;margin-left:3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8" w:name="_Hlk15652247"/>
                      <w:bookmarkStart w:id="19" w:name="_Hlk15652246"/>
                      <w:bookmarkStart w:id="20" w:name="_Hlk15652179"/>
                      <w:bookmarkEnd w:id="20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 crte iza brojeva upiši ime jezer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______________            6______________              13 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______________           7______________              14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_______________         8 ______________             15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_______________          9______________             16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_______________        10_______________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________________       11______________ ,___________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________________       12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1" w:name="_Hlk15652179"/>
                      <w:bookmarkEnd w:id="2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Ime najdubljeg prirodnog jezera zaokruži žutom boj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2" w:name="_Hlk15651921"/>
                      <w:bookmarkStart w:id="23" w:name="_Hlk15651920"/>
                      <w:bookmarkStart w:id="24" w:name="_Hlk15651919"/>
                      <w:bookmarkStart w:id="25" w:name="_Hlk15651918"/>
                      <w:bookmarkStart w:id="26" w:name="_Hlk15651917"/>
                      <w:bookmarkStart w:id="27" w:name="_Hlk1565191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Ime površinom najvećeg prirodnog jezera Hrvatske zaokruži zelenom boj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Imena dvaju najdubljih krških jezera Hrvatske zaokruži smeđom boj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 Ime površinom najvećeg umjetnog jezera Hrvatske zaokruži narančastom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oj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. </w:t>
                      </w:r>
                      <w:bookmarkStart w:id="28" w:name="_Hlk15652054"/>
                      <w:bookmarkStart w:id="29" w:name="_Hlk1565205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Zelenom bojom oboji najznačajnija močvarna područja Hrvatske:  Kopač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it, Lonjsko polje i upiši njihova imena.</w:t>
                      </w:r>
                      <w:bookmarkEnd w:id="18"/>
                      <w:bookmarkEnd w:id="19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bookmarkStart w:id="30" w:name="_Hlk15651653"/>
      <w:r>
        <w:rPr>
          <w:sz w:val="28"/>
          <w:szCs w:val="28"/>
          <w:lang w:val="en-US" w:eastAsia="en-US"/>
        </w:rPr>
        <w:drawing>
          <wp:inline distT="0" distB="0" distL="0" distR="0">
            <wp:extent cx="4285615" cy="38665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_Hlk15652345"/>
      <w:bookmarkEnd w:id="31"/>
      <w:r>
        <w:rPr>
          <w:rFonts w:cs="Times New Roman" w:ascii="Times New Roman" w:hAnsi="Times New Roman"/>
          <w:sz w:val="24"/>
          <w:szCs w:val="24"/>
        </w:rPr>
        <w:t>Prilog 3. Izvaci iz novinskih članak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UNESCO zabrinut: Plitvička jezera preopterećena turistima i preizgrađena apartmanima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sovni turizam nemilice troši Plitvice u skoro svakom svom pogledu. Od ekološkog do urbanističko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avi znak za uzbunu u nacionalnom parku Plitvička jezera je golemi broj posjetitelja. Masovni turizam nemilice troši Plitvice u skoro svakom svom pogledu. Od ekološkog do urbanističkog. I to toliko troši da je već zabrinut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NESC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ji bi Plitvice mogao skinuti sa popisa zaštićene svjetske baštine.  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UNESCO prijeti da će ovu čarobnu ljepotu skinuti s popisa zaštićene svjetske baštine. Iz prilično jednostavnog razloga - jer je ne štitimo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š najstariji i najposjećeniji nacionalni park - uskoro bi to mogao prestati biti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Plitvice su suočene sa nizom, zapravo, dva ključna problema, to je prekomjerno posjećivanje i prekomjerna gradnja, na što nas je sad upozorio i UNESCO na svojim službenim stranicama", izjavio 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đelk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ovos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ravnatelj NP Plitv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vih dana kroz Plitivice prođe osam, a na vhuncu sezone će to biti i 15 tisuća posjetitelja dnevno. Sudeći prema posjetiteljima, najvažniji pribor za odlazak u prirodu, sada je definitivno selfie stick.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Više im nije dovoljno to da se pridržavaju svih ovih mostića i tih staza već se poprilično kreću i van staza jer se žele malo izmaknuti iz gužve ne bi li dobili ljepše fotografije i tako oštećuju samu sedru što je ujedno i temeljna stvar zbog koje smo mi pod zaštitom UNESCO-a", kazala 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atarin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olja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čuvarica prirode, NP Plitv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kretanje sa staza, hranjenje riba, namakanje nogu samo su neke od stvari koje turisti vole probati. Pitkoj jezerskoj vodi i zaštićenoj jezerskoj sedri to svakako ne godi, a tek 9 čuvara jedva stiže nadzirati mnogobrojne posjetitelj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ko bi se takve situacije lakše kontrolirale a priroda očuvala, nužno je organičiti broj posjetitelja, ali i povećati zaradu, kaže ravnatelj Parka. To je jedini održivi način na koji ćemo očuvati Plitiv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dručje NP Plitvice proteže se na 300 kvadratnih kilometara, i sav taj prostor je pod zaštitom UNESCO-a kao svjetska prirodna baština, naravno, mnogi lokalci u tome su znali prepoznati priliku za zaradom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32" w:name="_Hlk15652345"/>
      <w:bookmarkStart w:id="33" w:name="_Hlk15652406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partmani niču kao gljive poslije kiše, i načelno to ne bi bilo ništa loše, kaže ravnatelj Plitvica, kad bi postojao održivi plan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zvor:  </w:t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s://vijesti.rtl.hr/novosti/hrvatska/1954369/unesco-zabrinut-plitvicka-jezera-preopterecena-turistima-i-preizgradjena-apartmanima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Plitvička jezera pucaju po šavov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Nacionalni park Plitvička jezera jedan je od najprepoznatljivijih i najposjećenijih destinacija u Hrvatskoj te svake godine obara rekorde u posjećenosti. O njemu pišu i brojni strani mediji: primjerice, Business Insider uvrstio je 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 xml:space="preserve">Plitvička jezera na popis 27 nevjerojatnih prirodnih čuda </w:t>
        </w:r>
      </w:hyperlink>
      <w:r>
        <w:rPr>
          <w:rFonts w:cs="Times New Roman" w:ascii="Times New Roman" w:hAnsi="Times New Roman"/>
          <w:sz w:val="24"/>
          <w:szCs w:val="24"/>
        </w:rPr>
        <w:t>na koje je moguće naići lutajući Europom.</w:t>
        <w:br/>
        <w:br/>
        <w:t xml:space="preserve">No, rekordi sa sobom nose i tamnu stranu - zbog (pre)velikog porasta broja posjetitelja </w:t>
      </w:r>
      <w:hyperlink r:id="rId12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UNESCO je već nekoliko puta upozoravao na povećano zagađenje</w:t>
        </w:r>
      </w:hyperlink>
      <w:r>
        <w:rPr>
          <w:rFonts w:cs="Times New Roman" w:ascii="Times New Roman" w:hAnsi="Times New Roman"/>
          <w:sz w:val="24"/>
          <w:szCs w:val="24"/>
        </w:rPr>
        <w:t>, što osjetljivi ekosustav neće moći podnijeti. Prošlog su ljeta iz te svjetske organizacije uputili i upozorenje da bi Plitvička jezera, ne popravi li se stanje, mogla biti uvrštena na popis ugrožene svjetske bašti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Oglasila se tada i Svjetska organizacija za zaštitu prirode WWF (World Wide Fund for Nature), koja je pozvala Vladu da riješi probleme prekomjerne izgradnje koja ugrožava sedrene slapove te prekomjernih turističkih posjeta u Nacionalnom parku Plitvičkim jezerima te poručila: "U izvješću UNESCO-ove misije iz veljače ove godine izražena je zabrinutost zbog neodrživog proširenja turističkog sadržaja, ali i prekomjernog broja posjetitelja u parku. Zbog toga će članovi misije na 42. sjednici iduće godine preporučiti Odboru Svjetske baštine da razmotri 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upis Nacionalnog parka Plitvičkih jezera na Listu svjetske baštine u opasnosti</w:t>
        </w:r>
      </w:hyperlink>
      <w:r>
        <w:rPr>
          <w:rFonts w:cs="Times New Roman" w:ascii="Times New Roman" w:hAnsi="Times New Roman"/>
          <w:sz w:val="24"/>
          <w:szCs w:val="24"/>
        </w:rPr>
        <w:t>", stoji u priopćenju WWF-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Rak-rana tog područja neuređeni je sustav za odvodnju otpadnih i sanitarnih voda te se one izlijevaju u vrtače na rubnim dijelovima naselja koje neposredno graniče s parkom, a budući da je riječ o poroznom terenu, te se vode u određenim okolnostima (veliki priljev, povoljne hidrometeorološke prilike)</w:t>
      </w:r>
      <w:hyperlink r:id="rId14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 xml:space="preserve"> prelijevaju i u sam sustav jezer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zvor: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s://dnevnik.hr/vijesti/hrvatska/plitvicka-jezera-pucaju-po-savovima-hocemo-li-postati-generacija-koja-je-uspjela-ubiti-biser-hrvatskog-krsa---485495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34" w:name="_Hlk15652406"/>
      <w:bookmarkStart w:id="35" w:name="_Hlk15652406"/>
      <w:bookmarkEnd w:id="35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36" w:name="_Hlk1565247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ilog 3. Izlazna kartica s pitanjima za provjeru usvojenosti isho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6540</wp:posOffset>
                </wp:positionH>
                <wp:positionV relativeFrom="paragraph">
                  <wp:posOffset>238760</wp:posOffset>
                </wp:positionV>
                <wp:extent cx="9152890" cy="4714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471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371.2pt;mso-wrap-distance-left:9.05pt;mso-wrap-distance-right:9.05pt;mso-wrap-distance-top:0pt;mso-wrap-distance-bottom:0pt;margin-top:18.8pt;mso-position-vertical-relative:text;margin-left:-2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me i prezim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Jezera i močvare Hrvatsk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Odgovori na pitanja i prilikom izlaska iz učionice predaj učitelju/i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Među navedenim jezerima zaokruži jezera prirodnog postank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ransko jezero na Cresu             Perućko jezero              Crveno jezero             Dubravsko jezero             jezero Butonig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Poveži pojmove upisivanjem jednog slova na crtu ispred pojma u lijevom stupcu. Pazi, dva pojma u desnom stupcu su viša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Vransko jezero na Cresu                        A površinom najveće prirodno jezero Hrvatsk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Crveno jezero                                         B najdublje prirodno jezero Hrvatsk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Dubravsko jezero                                   C  površinom najveće umjetno jezero Hrvatsk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 krškog postank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 proglašeno parkom prirod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37" w:name="_Hlk1565247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Ime skupine jezera poznate po sve većoj ekološkoj ugroženosti zbog prevelikog broja posjetitelja i neplanske gradnje je </w:t>
      </w:r>
      <w:bookmarkEnd w:id="37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1WBxz_FMM" TargetMode="External"/><Relationship Id="rId3" Type="http://schemas.openxmlformats.org/officeDocument/2006/relationships/hyperlink" Target="http://www.geografija.hr/" TargetMode="External"/><Relationship Id="rId4" Type="http://schemas.openxmlformats.org/officeDocument/2006/relationships/hyperlink" Target="http://www.skolskiportal.hr/" TargetMode="External"/><Relationship Id="rId5" Type="http://schemas.openxmlformats.org/officeDocument/2006/relationships/hyperlink" Target="http://www.enciklopedija.hr/" TargetMode="External"/><Relationship Id="rId6" Type="http://schemas.openxmlformats.org/officeDocument/2006/relationships/hyperlink" Target="https://vijesti.rtl.hr/novosti/hrvatska/1954369/unesco-zabrinut-plitvicka-jezera-preopterecena-turistima-i-preizgradjena-apartmanima/" TargetMode="External"/><Relationship Id="rId7" Type="http://schemas.openxmlformats.org/officeDocument/2006/relationships/hyperlink" Target="https://dnevnik.hr/vijesti/hrvatska/plitvicka-jezera-pucaju-po-savovima-hocemo-li-postati-generacija-koja-je-uspjela-ubiti-biser-hrvatskog-krsa---485495.html" TargetMode="External"/><Relationship Id="rId8" Type="http://schemas.openxmlformats.org/officeDocument/2006/relationships/hyperlink" Target="https://www.youtube.com/watch?v=SC1WBxz_FM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vijesti.rtl.hr/novosti/hrvatska/1954369/unesco-zabrinut-plitvicka-jezera-preopterecena-turistima-i-preizgradjena-apartmanima/" TargetMode="External"/><Relationship Id="rId11" Type="http://schemas.openxmlformats.org/officeDocument/2006/relationships/hyperlink" Target="http://dnevnik.hr/vijesti/zanimljivosti/hrvatski-predstavnik-na-popisu-27-nevjerojatnih-cuda-prirode---388991.html" TargetMode="External"/><Relationship Id="rId12" Type="http://schemas.openxmlformats.org/officeDocument/2006/relationships/hyperlink" Target="http://dnevnik.hr/vijesti/hrvatska/plitvicka-jezera-mogla-bi-biti-izbrisana-s-liste-unesco-a---443090.html" TargetMode="External"/><Relationship Id="rId13" Type="http://schemas.openxmlformats.org/officeDocument/2006/relationships/hyperlink" Target="https://dnevnik.hr/vijesti/hrvatska/plitvice-bi-mogle-zavrsiti-na-listi-svjetske-bastine-u-opasnosti-cak-ni-to-vladi-nije-dovoljno-da-krene-rjesavati-probleme---481446.html" TargetMode="External"/><Relationship Id="rId14" Type="http://schemas.openxmlformats.org/officeDocument/2006/relationships/hyperlink" Target="https://dnevnik.hr/vijesti/hrvatska/otpadne-vode-i-dalje-se-ispustaju-u-plitvicka-jezera---484036.html" TargetMode="External"/><Relationship Id="rId15" Type="http://schemas.openxmlformats.org/officeDocument/2006/relationships/hyperlink" Target="https://dnevnik.hr/vijesti/hrvatska/plitvicka-jezera-pucaju-po-savovima-hocemo-li-postati-generacija-koja-je-uspjela-ubiti-biser-hrvatskog-krsa---485495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7:29:00Z</dcterms:created>
  <dc:creator>Jasna</dc:creator>
  <dc:description/>
  <cp:keywords/>
  <dc:language>en-US</dc:language>
  <cp:lastModifiedBy>Vinko Balaško</cp:lastModifiedBy>
  <dcterms:modified xsi:type="dcterms:W3CDTF">2019-08-06T05:17:00Z</dcterms:modified>
  <cp:revision>7</cp:revision>
  <dc:subject/>
  <dc:title/>
</cp:coreProperties>
</file>